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я в статью 4 Закона Ульяновской области </w:t>
        <w:br/>
        <w:t xml:space="preserve">«О некоторых мерах  по обеспечению </w:t>
      </w:r>
      <w:r>
        <w:rPr>
          <w:b/>
          <w:bCs/>
          <w:sz w:val="28"/>
          <w:szCs w:val="28"/>
        </w:rPr>
        <w:t xml:space="preserve"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 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я в статью 4 Закона Ульяновской области «О некоторых мерах по обеспечению </w:t>
      </w:r>
      <w:r>
        <w:rPr>
          <w:bCs/>
          <w:sz w:val="28"/>
          <w:szCs w:val="28"/>
        </w:rPr>
        <w:t xml:space="preserve">устойчивого развития технопарков, находящихся на территории Ульяновской области» и отмене отдельного положения законодательного акта Ульяновской области </w:t>
      </w:r>
      <w:r>
        <w:rPr>
          <w:sz w:val="28"/>
          <w:szCs w:val="28"/>
        </w:rPr>
        <w:t xml:space="preserve">» разработан в целях приведения законодательных актов Ульяновской области в соответствие с нормами Федерального закона от 03.08.2018 </w:t>
        <w:br/>
        <w:t>№ 302-ФЗ «О внесении изменений в части первую и вторую Налогового кодекса Российской Федерации», согласно которым законодательные органы субъектов Российской Федерации с 01.01.2019 не вправе устанавливать пониженную ставку по налогу на прибыль организаций, подлежащему зачислению в бюджет субъекта Российской Федерации, для отдельных категорий налогоплательщиков, за исключением случаев, предусмотренных главой 25 НК РФ. В число таких случаев не подпадает установление для технопарков понижающих ставок по налогу на прибыль организаций, подлежащему зачислению в бюджет Ульяновской обла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работанный проект закона вносит изменения в Закон Ульяновской области от 27.10.2017 года № 125-ЗО «О некоторых мерах по обеспечению устойчивого развития технопарков, находящихся на территории Ульяновской области» в части исключения из числа мер поддержки технопарков возможность устанавливать пониженную ставку по налогу на прибыль организаций, подлежащему зачислению в бюджет Ульяновской области. Также отменяются положения Закона Ульяновской области от 30.08.2018 года </w:t>
        <w:br/>
        <w:t>№ 73-ЗО «О внесении изменений в отдельные законодательные акты Ульяновской области» в части установления понижающей налоговой ставки для организаций резидентов технопарков и для организаций управляющих компаний технопар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развития конкуренции </w:t>
        <w:br/>
        <w:t xml:space="preserve">и экономики Ульяновской области. Факторов, которые способствуют или могут способствовать созданию условий для проявления коррупции в связи </w:t>
        <w:br/>
        <w:t xml:space="preserve">с принятием данного закона Ульяновской области, не выявле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вторами концепции законопроекта являются Министр рахзвития конкуренции и экономики ульяновской области Давлятшин Р.Т., а также начальник отдела правового и кадрового обеспечения Автономной некоммерческой организации дополнительного образования «Центр кластерного развития Ульяновской области» Марагина О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развития конкуренции</w:t>
      </w:r>
    </w:p>
    <w:p>
      <w:pPr>
        <w:pStyle w:val="Normal"/>
        <w:rPr/>
      </w:pPr>
      <w:r>
        <w:rPr>
          <w:sz w:val="28"/>
          <w:szCs w:val="28"/>
        </w:rPr>
        <w:t>и экономики Ульяновской области                                                  Р.Т. Давлят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8:00Z</dcterms:created>
  <dc:creator>Государственная Дума РФ</dc:creator>
  <dc:description/>
  <cp:keywords/>
  <dc:language>en-US</dc:language>
  <cp:lastModifiedBy>katracheva</cp:lastModifiedBy>
  <cp:lastPrinted>2018-11-08T19:36:00Z</cp:lastPrinted>
  <dcterms:modified xsi:type="dcterms:W3CDTF">2018-11-08T15:38:00Z</dcterms:modified>
  <cp:revision>7</cp:revision>
  <dc:subject/>
  <dc:title>Существующее правовое регулирование деятельности ломбардов:</dc:title>
</cp:coreProperties>
</file>